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№ ____ от «____» ________ 20 ___ год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обучению детей по программе 7 ви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общеобразовательных классах МОБУ Новобурейской СОШ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ЩИЕ ПОЛОЖЕНИЯ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еспечивает реализацию прав граждан с ограниченными возможностями здоровья на получение образования, коррек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й развития, социальной адаптации в условиях общеобразовательной школы (далее - Положе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регулирует обучение по программе 7 вида (для детей с нарушением психического развития) в общеобразовательных класс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Обучение детей с ограниченными возможностями здоровья в общеобразовательном учреждении может быть организовано в форме интегрированного обучения независимо от вида ограничений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Интегрированное обучение организуется посредством совместного обучения детей с ограниченными возможностями здоровья и детей, не имеющих таких ограничений, в одном классе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Интегрированное обучение детей с ограниченными возможностями здоровья в школе является приоритетной формой организации образовательного процесса (по сравнению с обучением в специальном (коррекционном) образовательном учрежд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Допускается сочетание интегрированной формы организации образовательного процесса с другими формами, при наличии указания на это в заключении  ПМП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Обучение по программе 7 вида в общеобразовательных классах является формой дифференциации образования, позволяющей решать задачи своевременной помощи  детям с трудностями в обучении. Деятельность педагогов строится в соответствии с принципами гуманизации, свободного развития личности и обеспечивает адаптивность и вариативность системы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8. Работа по формированию общих способностей к учению, коррекции психического развития и эмоционально-волевой сферы детей, активизации их познавательной активности должны обеспечить детям с нарушениями психического развития образование в соответствии с государственным образовательным стандар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</w:rPr>
        <w:t>ОРГАНИЗАЦИЯ ИНТЕГРИРОВАННОГО ОБУЧЕНИЯ В ШКОЛЕ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школе при организации совместного обучения детей с ограниченными возможностями здоровья, которым рекомендованы специальные (коррекционные) программы 7 вида  и детей, не имеющих таких ограничений, могут создаваться классы интегрированного обучения. </w:t>
      </w:r>
    </w:p>
    <w:p>
      <w:pPr>
        <w:pStyle w:val="Normal"/>
        <w:jc w:val="both"/>
        <w:rPr/>
      </w:pPr>
      <w:r>
        <w:rPr>
          <w:sz w:val="28"/>
          <w:szCs w:val="28"/>
        </w:rPr>
        <w:t>2.2. Класс интегрированного обучения открывается на 01 сентября учебн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и открытии классов школа руководствуе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писком обучающихся, которым рекомендовано обучение по специальным коррекционным программам 7 вида для зачисления в класс интегрированного обуч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ей протоколов  ПМП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Наполняемость класса интегрированного обучения составляет не более 2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ловек, количество обучающихся с ограниченными возможностями здоровья по программе 7 вида в нём составляет 1-5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Обучение по программе 7 вида может быть организовано в общеобразовательном учреждении располагающим специально подготовленными кадрами, необходимым учебно-методическим обеспечением, соответствующими материально-техническими условиями для организации образовательного процесса.</w:t>
      </w:r>
    </w:p>
    <w:p>
      <w:pPr>
        <w:pStyle w:val="Normal"/>
        <w:jc w:val="both"/>
        <w:rPr/>
      </w:pPr>
      <w:r>
        <w:rPr>
          <w:sz w:val="28"/>
          <w:szCs w:val="28"/>
        </w:rPr>
        <w:t>2.6. Образовательный процесс в общеобразовательном классе  с детьми по программе 7 вида осуществляется в соответствии с уровнями общеобразовательных программ обще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I  - начальное общее образование (1-4 класса);</w:t>
      </w:r>
    </w:p>
    <w:p>
      <w:pPr>
        <w:pStyle w:val="Normal"/>
        <w:jc w:val="both"/>
        <w:rPr/>
      </w:pPr>
      <w:r>
        <w:rPr>
          <w:sz w:val="28"/>
          <w:szCs w:val="28"/>
        </w:rPr>
        <w:t>II - основное общее образование  |(5-9 класс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ОБРАЗОВАТЕЛЬНОГО ПРОЦЕССА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Образовательные программы по программе 7 вида разрабатываются на основе государственного образовательного стандарта общего образования с учетом особенностей психофизического развития и индивидуальных возможностей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3.2. С целью коррекции детей, ликвидации пробелов в знаниях проводятся индивидуальные и групповые занятия. Основные направления коррекционной работы: совершенствование движений и сенсомоторного развития; коррекции отдельных сторон психической деятельности, развитие основных мыслительных операций; развитие различных видов мышления; развитие речи; расширение представлений об окружающем мире и обогащение словаря; коррекция индивидуальных пробелов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Государственная (итоговая) аттестация проводится в соответствии с Положением государственной (итоговой) аттестации выпускников IX, XI классов общеобразовательных учреждений РФ и рекомендациями Минобразования России. Выпускники 9-го класса, успешно усвоившие курс основной школы, получают документ государственного образ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Педагогам, работающим с обучающимися по программе 7 вида предусматривается повышение заработной платы за счет стимулирующего фонд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MS Mincho" w:cs="Mangal"/>
      <w:kern w:val="2"/>
      <w:sz w:val="16"/>
      <w:szCs w:val="14"/>
      <w:lang w:bidi="hi-IN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00:37:00Z</dcterms:created>
  <dc:creator>zavuch </dc:creator>
  <dc:description/>
  <cp:keywords/>
  <dc:language>en-US</dc:language>
  <cp:lastModifiedBy>Дмитрий</cp:lastModifiedBy>
  <cp:lastPrinted>2015-03-10T14:11:00Z</cp:lastPrinted>
  <dcterms:modified xsi:type="dcterms:W3CDTF">2015-03-10T05:11:00Z</dcterms:modified>
  <cp:revision>11</cp:revision>
  <dc:subject/>
  <dc:title/>
</cp:coreProperties>
</file>