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snapToGrid w:val="false"/>
              <w:spacing w:lineRule="auto" w:line="36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ложение 7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тверждено приказом директора школы           № 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_____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от «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31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август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2012 года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 Совете профилакти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ОБУ Новобурейской средне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бщеобразовательной школы № 1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ЩИЕ ПОЛОЖЕНИЯ.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филактика правонарушений, выявление причин и принятия мер по фактам правонарушений, выявление причин неблагополучия семей, оказание психолого-педагогической помощи учащимся и родителям. Контроль за исполнением Устава школы, Закона об образовании, Закона о системе профилактики безнадзорности и беспризорности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овет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чебной работе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воспитательной работе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ПДН (школьный инспектор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(конкретного учащегося)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ЫЙ БЛОК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График проведения заседания Совета профилактики 2,4 пятница каждого месяца. Организационные заседания постоянного состава Совета профилактики (каждое первое заседание четверти по графику)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Отчет  Совета профилактики о своей работе, ее эффективности на административном совещании при директоре (не менее 2-х раз в год)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Вызов учащихся на заседание совета профилактики является крайней мерой профилактической работы с ним в школе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Совет профилактики имеет право потребовать от классного руководителя отчет о его профилактической работе с конкретными учащимися, до его вызова на заседание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На заседании Совета профилактики обязательно присутствие классного руководителя, имеющего при себе необходимую документацию на учащегося:  дневник учащегося, классный журнал, характеристику, акт обследования семьи, точная информация об успеваемости и посещаемости ребенка. Так же классный руководитель обязан обеспечить явку на заседание родителей учащегося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Вызов учащегося на заседание Совета профилактики во время урока считается пропуском по уважительной причине, но учитель о планируемом пропуске должен быть оповещен заранее классным руководителем учащегося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Объявление о планируемом заседании Совета профилактики и список учащихся, семей, вызываемых на него, должны быть составлены социальным педагогом не менее, чем за две недели до заседания с целью своевременного оповещения классных руководителей, учителей, учащихся и их родителей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И ФОРМЫ РАБОТЫ СОВЕТА ПРОФИЛАКТИКИ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Работа Совета профилактики осуществляется на базе школы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В школе составлена картотека учащихся, состоящих на учете в ОПДН, в школе, в «группе риска», неблагополучных семей. Картотека корректируется и обновляется в течение года. Списки указанных категорий составляются социальным педагогом и утверждаются директором школы на 1 сентября и на 1 января каждого учебного года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На учащихся, состоящих на учете, оформляется папка с указанием его анкетных данных, домашнего адреса, данные о родителях, копии свидетельств о рождении, даты постановки на учет с указанием причин, ведомости успеваемости и посещаемости со дня постановки на учет, характеристика учащегося и акты обследования семьи, выписки из протоколов заседания Совета профилактики и прочие документы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Учащиеся, состоящие на учете, заслушиваются на заседании Совета Профилактики не менее, чем 1 раз в четверть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На заседание Совета профилактики вызываются учащиеся, систематически пропускающие уроки, имеющие стабильную неуспеваемость без уважительной причины, совершившие правонарушения или участвующие в нем, учащиеся с девиантным поведением, трудновоспитуемых учащихся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Совет профилактики выступает не только, как карающий орган, способный оказать психолого-педагогическую помощь учащимся, нуждающимся в ней и их семьям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Не менее двух раз в четверть проводятся специальные заседания Совета профилактики по неблагополучным семьям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Совет профилактики планирует, организует и осуществляет просветительскую работу для родителей учащихся: тематические родительские собрания, педлектории, семинары и круглые столы по проблемам профилактики правонарушений среди несовершеннолетних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Совет профилактики согласно циклограммы планирует и осуществляет работу по профилактике правонарушений и по обеспечению всеобуча несовершеннолетних в рамках операций «Семья», «Условник», «Школа», «Всеобуч» и т.д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Совет профилактики планирует и осуществляет рейды в семьи учащихся из неблагополучных семей и состоящих на учете не менее 2 раз в год в каждую семью, с целью отслеживания процесса или его отсутствия вследствие профилактической работы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Совет профилактики школы в течение года оказывает материальную помощь нуждающимся семьям и детям: помощь зимними и прочими вещами, пополняет фонд такой помощи посредством организации акций «Милосердие», «Помоги ближнему», и других в течение года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6"/>
          <w:szCs w:val="26"/>
        </w:rPr>
        <w:t>Совет профилактики осуществляет связь школы с ПДН, КДН и другими службами, заинтересованными в воспитании детей, в том числе занимающихся профилактикой правонарушений среди несовершеннолетних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профилактики организует и контролирует летнюю занятость  учащихся, состоящих на учете, из неблагополучных семей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20:00Z</dcterms:created>
  <dc:creator>дима</dc:creator>
  <dc:description/>
  <cp:keywords/>
  <dc:language>en-US</dc:language>
  <cp:lastModifiedBy>Дмитрий</cp:lastModifiedBy>
  <cp:lastPrinted>2012-08-18T12:26:00Z</cp:lastPrinted>
  <dcterms:modified xsi:type="dcterms:W3CDTF">2012-08-18T08:26:00Z</dcterms:modified>
  <cp:revision>10</cp:revision>
  <dc:subject/>
  <dc:title/>
</cp:coreProperties>
</file>