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left="4248" w:right="0" w:hanging="0"/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Cs w:val="18"/>
        </w:rPr>
        <w:t xml:space="preserve">      </w:t>
      </w:r>
      <w:r>
        <w:rPr>
          <w:b w:val="false"/>
          <w:szCs w:val="28"/>
        </w:rPr>
        <w:t>УТВЕРЖДАЮ</w:t>
      </w:r>
    </w:p>
    <w:p>
      <w:pPr>
        <w:pStyle w:val="FR1"/>
        <w:spacing w:lineRule="auto" w:line="240"/>
        <w:ind w:left="0" w:right="0" w:firstLine="284"/>
        <w:jc w:val="right"/>
        <w:rPr>
          <w:b w:val="false"/>
          <w:b w:val="false"/>
          <w:szCs w:val="28"/>
        </w:rPr>
      </w:pPr>
      <w:r>
        <w:rPr>
          <w:rFonts w:eastAsia="Times New Roman CYR"/>
          <w:b w:val="false"/>
          <w:szCs w:val="28"/>
        </w:rPr>
        <w:t xml:space="preserve">                </w:t>
      </w:r>
      <w:r>
        <w:rPr>
          <w:b w:val="false"/>
          <w:szCs w:val="28"/>
        </w:rPr>
        <w:t>Директор МОБУ Новобурейской СОШ № 1</w:t>
      </w:r>
    </w:p>
    <w:p>
      <w:pPr>
        <w:pStyle w:val="FR1"/>
        <w:spacing w:lineRule="auto" w:line="240"/>
        <w:ind w:left="0" w:right="0" w:firstLine="284"/>
        <w:rPr>
          <w:b w:val="false"/>
          <w:b w:val="false"/>
          <w:szCs w:val="28"/>
        </w:rPr>
      </w:pPr>
      <w:r>
        <w:rPr>
          <w:rFonts w:eastAsia="Times New Roman CYR"/>
          <w:b w:val="false"/>
          <w:szCs w:val="28"/>
        </w:rPr>
        <w:t xml:space="preserve">                                                 </w:t>
      </w:r>
      <w:r>
        <w:rPr>
          <w:b w:val="false"/>
          <w:szCs w:val="28"/>
        </w:rPr>
        <w:t>________________ Д.Н.Туманов</w:t>
      </w:r>
    </w:p>
    <w:p>
      <w:pPr>
        <w:pStyle w:val="FR1"/>
        <w:spacing w:lineRule="auto" w:line="240"/>
        <w:ind w:left="0" w:right="0" w:firstLine="284"/>
        <w:rPr>
          <w:szCs w:val="28"/>
        </w:rPr>
      </w:pPr>
      <w:r>
        <w:rPr>
          <w:rFonts w:eastAsia="Times New Roman CYR"/>
          <w:b w:val="false"/>
          <w:szCs w:val="28"/>
        </w:rPr>
        <w:t xml:space="preserve">                                                    </w:t>
      </w:r>
      <w:r>
        <w:rPr>
          <w:b w:val="false"/>
          <w:szCs w:val="28"/>
        </w:rPr>
        <w:t>«</w:t>
        <w:softHyphen/>
        <w:t xml:space="preserve">___» _______________  2013 год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3"/>
        <w:tabs>
          <w:tab w:val="clear" w:pos="708"/>
          <w:tab w:val="left" w:pos="7230" w:leader="none"/>
        </w:tabs>
        <w:spacing w:lineRule="auto" w:line="240" w:before="0" w:after="0"/>
        <w:ind w:left="0" w:right="-28" w:hanging="0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FR3"/>
        <w:tabs>
          <w:tab w:val="clear" w:pos="708"/>
          <w:tab w:val="left" w:pos="7230" w:leader="none"/>
        </w:tabs>
        <w:spacing w:lineRule="auto" w:line="240" w:before="0" w:after="0"/>
        <w:ind w:left="0" w:right="-28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 штабе гражданской обороны МОБУ Новобурейской СОШ № 1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АЯ ЧАСТЬ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>1. Штаб гражданской обороны МОБУ Новобурейской СОШ № 1 является постоянно действующим органом уп</w:t>
        <w:softHyphen/>
        <w:t>равления в объектовом звене предупреждения и ликвидации чрезвычай</w:t>
        <w:softHyphen/>
        <w:t>ных ситуаций (ЧС) и гражданской обороны (ГО). Он специально уполно</w:t>
        <w:softHyphen/>
        <w:t>мочен решать задачи гражданской обороны, задачи по предупреждению и ликвидации чрезвычайных ситуаций и их последствий на объекте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2. Штабом ГО руководит начальник штаба ГО, заместитель директора школы по УВР, который подчинен начальнику ГО школы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  <w:szCs w:val="28"/>
        </w:rPr>
        <w:t>3. Штаб ГО в своей работе руководствуется Федеральны</w:t>
        <w:softHyphen/>
        <w:t>ми законами от 12.02.1998 № 28-ФЗ «О гражданской обороне», от 21.12.1994 № 68-ФЗ «О за</w:t>
        <w:softHyphen/>
        <w:t>щите населения и территорий от чрезвычайных ситуаций природного и техногенного характера», постановлений Правительства Российской Федерации от 30.12.2003 № 794 «О единой государственной системе предупреждения и ликвидации чрезвычайных ситуаций» (в редакции от 27.05.2005 № 335), Закона Амурской области от 06.03.1997 № 151-03 «О защите населения и территорий области от чрезвычайных ситуаций природного и техногенного характера» (в редакции законов Амурской области от 29.04.2003 № 209-03 и от 02.08.2005 № 430-03) и вводится приказом директора школы «Об организации и ведении гражданской обороны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СНОВНЫЕ ЗАДАЧИ И ФУНКЦИИ ШТАБА ГО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1. Планирование и контроль выполнения мероприятий ГО по переводу образовательного учреждения с мирного на военное положение и мероприятий по защите работников от возможных ЧС природного и техногенного характера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2. Участие в разработке и осуществлении мероприятий, направленных на повышение устойчивости функционирования школы в чрезвы</w:t>
        <w:softHyphen/>
        <w:t>чайных ситуациях мирного и военного времен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>3. Организация работы школы по прогнозированию возможных ЧС, сбору, обработке, анализу информации о ЧС, радиационной, химической, биологической (бактериологической) обстановке, по подготовке предло</w:t>
        <w:softHyphen/>
        <w:t xml:space="preserve">жений </w:t>
      </w:r>
      <w:r>
        <w:rPr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</w:t>
      </w:r>
      <w:r>
        <w:rPr>
          <w:sz w:val="28"/>
        </w:rPr>
        <w:t xml:space="preserve">в ходе ликвидации ЧС, подготовке для районной КЧС  донесений о возникновении, ходе и ликвидации ЧС согласно табелю срочных донесений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4. Подготовка предложений по созданию гражданских организаций ГО (формирований), их численности, структуре, оснащению табельным иму</w:t>
        <w:softHyphen/>
        <w:t>ществом, поддержанию в постоянной готовности к ликвидации Ч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5. Планирование, организация подготовки и обучения руководящего состава и работников действиям в ЧС мирно</w:t>
        <w:softHyphen/>
        <w:t>го и военного времени. Оказание методической помощи руководителям учебных групп в проведении занятий и тренировок по ГО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>6. Контроль за постоянной готовностью органов управления, средств связи и оповещения, защитных сооружений к приему укрываемых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>7. Участие в создании и использовании финансовых и материаль</w:t>
        <w:softHyphen/>
        <w:t>ных средств для ликвидации ЧС и функционирования объектового звена РСЧ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8. Разработка плана гражданской обороны и плана действий по пре</w:t>
        <w:softHyphen/>
        <w:t>дупреждению и ликвидации ЧС природного и техногенного характера, нормативных документов объектово</w:t>
        <w:softHyphen/>
        <w:t>го звена РСЧС, их своевременная корректировка и контроль за выпол</w:t>
        <w:softHyphen/>
        <w:t>нением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9. Организация работы по пропаганде знаний по вопросам ГО и ЧС среди рабочих и служащих, распространению опыта предупреждения и ликвидации Ч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10. Подготовка и организация проведения учений и тренировок по ГО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11. Приобретение и организация хранения средств индивидуальной защиты, приборов радиационной, химической разведки и дозиметричес</w:t>
        <w:softHyphen/>
        <w:t>кого контроля, другого имущества ГО, предусмотренного табелями и нор</w:t>
        <w:softHyphen/>
        <w:t xml:space="preserve">мами оснащения ГО, рабочих и служащих.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РАВА ШТАБА  ГО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1. Штаб ГО функционирует на пра</w:t>
        <w:softHyphen/>
        <w:t>вах самостоятельного органа, осуществляет планирование и контроль за реализацией мероприятий ГО, предупреждением и ликвида</w:t>
        <w:softHyphen/>
        <w:t>цией ЧС, отдает распоряжения и указания по вопросам ГО и ЧС, обяза</w:t>
        <w:softHyphen/>
        <w:t>тельные для исполнения всеми работниками школы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>2. При выполнении задач, возложенных начальником ГО на штаб ГО, получает исходные данные, информацию и ука</w:t>
        <w:softHyphen/>
        <w:t>зания от вышестоящего постоянно действующего органа управления по делам ГО и ЧС территориальной и ведомственной подсистемы РСЧС и ГО в пределах требований нормативных документов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FR5"/>
        <w:tabs>
          <w:tab w:val="clear" w:pos="708"/>
          <w:tab w:val="left" w:pos="723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РГАНИЗАЦИЯ ДЕЯТЕЛЬНОСТИ ШТАБА ГО </w:t>
      </w:r>
    </w:p>
    <w:p>
      <w:pPr>
        <w:pStyle w:val="FR5"/>
        <w:tabs>
          <w:tab w:val="clear" w:pos="708"/>
          <w:tab w:val="left" w:pos="723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1. Штаб ГО готовит предложения и их обоснование для директора школы по своему численному составу, как штатных сотрудников, так и по совмес</w:t>
        <w:softHyphen/>
        <w:t>тительству, определяет задачи (обязанности) каждого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2. Разрабатывает (применительно к особенностям объекта и степени риска возникновения ЧС) структуру и предложения по составу объектового звена  РСЧС и ГО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>3. Организует выполнение решений, принятых начальником ГО школы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4. Участвует в разработке наиболее важных документов по вопросам РСЧС и ГО (приказы, положения, инструкции, материалы для проведения учений тренировок, обучения работников объекта, подготовки сил РСЧС и ГО)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5. Готовит предложения по осуществлению мероприятий, дальнейшей развитию и совершенствованию системы объектового звена РСЧС и ГО. Выполнение конкретных специальных задач, возлагаемых на штаб ГО, организуют должностные лица, входящие в его состав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6. Для функционирования системы РСЧС и ГО объекта ее структурны</w:t>
        <w:softHyphen/>
        <w:t>ми составляющими (штаб, КЧС) разрабатываются следующие ос</w:t>
        <w:softHyphen/>
        <w:t>новные документы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—  </w:t>
      </w:r>
      <w:r>
        <w:rPr>
          <w:sz w:val="28"/>
        </w:rPr>
        <w:t>план гражданской обороны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—  </w:t>
      </w:r>
      <w:r>
        <w:rPr>
          <w:sz w:val="28"/>
        </w:rPr>
        <w:t>план действий по предупреждению и ликвидации ЧС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>план основных мероприятий по вопросам ГО, пре</w:t>
        <w:softHyphen/>
        <w:t>дупреждения и ликвидации ЧС, обеспечению пожарной безопасности и обеспечению безопасности на водных объектах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>положения о комиссиях по пре</w:t>
        <w:softHyphen/>
        <w:t>дупреждению и ликвидации ЧС, обеспечению пожарной безопасности и безопасности людей на водных объектах, эвакуаци</w:t>
        <w:softHyphen/>
        <w:t>онной комиссии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функциональные обязанности работников по делам ГО и ЧС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ланы подготовки и проведения учений и тренировок по ГО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>—</w:t>
      </w:r>
      <w:r>
        <w:rPr>
          <w:sz w:val="28"/>
        </w:rPr>
        <w:t>другие документы, необходимые для организации работы объекто</w:t>
        <w:softHyphen/>
        <w:t>вого звена РСЧ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</w:r>
    </w:p>
    <w:p>
      <w:pPr>
        <w:pStyle w:val="FR5"/>
        <w:tabs>
          <w:tab w:val="clear" w:pos="708"/>
          <w:tab w:val="left" w:pos="723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ЗАИМОСВЯЗЬ С ДРУГИМИ ПОДРАЗДЕЛЕНИЯМИ</w:t>
      </w:r>
    </w:p>
    <w:p>
      <w:pPr>
        <w:pStyle w:val="FR5"/>
        <w:tabs>
          <w:tab w:val="clear" w:pos="708"/>
          <w:tab w:val="left" w:pos="723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1. Штаб  ГО обеспечивает структурные подразделения объектового звена РСЧС и ГО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>нормативными документами по вопросам ГО и ЧС, методическими и учебными пособиями по обучению руководящего состава, формирований ГО ГО, рабочих и служащих согласно программам подготовки к действиям в ЧС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средствами индивидуальной защиты, приборами радиационной, хи</w:t>
        <w:softHyphen/>
        <w:t>мической разведки, дозиметрического контроля и другим имуществом ГО, предусмотренным нормами и табелями оснащения формирований ГО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2. Структурные подразделения объекта (управления, отделы): 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>представляют штабу ГО сведения о наличии и потребности средств индивидуальной защиты,  приборов РХЗ и дозиметрического контроля, другого имущества ГО, согласуют сроки их списания и обновления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>направляют на учебу в учебно-методический центр ГО и ЧС области и на курсы ГО города руководящий состав ГО, командно-начальствующий состав формирований ГО согласно разнарядке и распоряжениям начальника департамента образования— начальника ГО департамента образования;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 xml:space="preserve">— </w:t>
      </w:r>
      <w:r>
        <w:rPr>
          <w:sz w:val="28"/>
        </w:rPr>
        <w:t>комплектуют формирования ГО личным составом и организуют его обучение согласно программам специальной подготовки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3. При организации и проведении аварийно-спасательных и других нео</w:t>
        <w:softHyphen/>
        <w:t>тложных работ по ликвидации последствий чрезвычайных ситуаций штаб ГО департамента образования взаимодействует с предприятиями, расположенными в общей промышленной зоне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4. Штаб ГО представляет в МУ Отдел образования Бурейского района доклады, отчеты и донесения согласно табелю срочных донесений по вопросам ГО и ЧС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firstLine="709"/>
        <w:rPr/>
      </w:pPr>
      <w:r>
        <w:rPr>
          <w:sz w:val="28"/>
        </w:rPr>
        <w:t>Штаб ГО в мирное и военное время отвечает за планиро</w:t>
        <w:softHyphen/>
        <w:t>вание и выполнение комплекса организационных, инженерно-техничес</w:t>
        <w:softHyphen/>
        <w:t>ких, медицинских и других специальных мероприятий, направленных на повышение готовности управления, формирований ГО в целом к действиям в условиях чрезвычайных ситуаций мирного и военно</w:t>
        <w:softHyphen/>
        <w:t>го времени в соответствии с планами гражданской обороны и действий по предупреждению и ликвидации ЧС природного и техногенного характера.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spacing w:lineRule="auto" w:line="240"/>
      <w:ind w:right="-28" w:firstLine="709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580" w:after="0"/>
      <w:ind w:left="12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28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/>
      <w:ind w:left="840" w:right="800" w:hanging="0"/>
      <w:jc w:val="center"/>
      <w:textAlignment w:val="baseline"/>
    </w:pPr>
    <w:rPr>
      <w:rFonts w:ascii="Times New Roman CYR" w:hAnsi="Times New Roman CYR" w:eastAsia="Times New Roman" w:cs="Times New Roman CYR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00"/>
    </w:pPr>
    <w:rPr>
      <w:sz w:val="22"/>
      <w:szCs w:val="22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8:35:00Z</dcterms:created>
  <dc:creator>User</dc:creator>
  <dc:description/>
  <cp:keywords/>
  <dc:language>en-US</dc:language>
  <cp:lastModifiedBy>Дмитрий</cp:lastModifiedBy>
  <cp:lastPrinted>2013-02-13T08:54:00Z</cp:lastPrinted>
  <dcterms:modified xsi:type="dcterms:W3CDTF">2013-02-12T22:54:00Z</dcterms:modified>
  <cp:revision>6</cp:revision>
  <dc:subject/>
  <dc:title>УТВЕРЖДАЮ Руководитель — начальник ГО объекта</dc:title>
</cp:coreProperties>
</file>