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4759" w:type="dxa"/>
            <w:tcBorders/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ложение 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тверждено приказом директора школы      № </w:t>
            </w:r>
            <w:r>
              <w:rPr>
                <w:bCs/>
                <w:u w:val="single"/>
              </w:rPr>
              <w:t xml:space="preserve">65 </w:t>
            </w:r>
            <w:r>
              <w:rPr>
                <w:bCs/>
              </w:rPr>
              <w:t>от «</w:t>
            </w:r>
            <w:r>
              <w:rPr>
                <w:bCs/>
                <w:u w:val="single"/>
              </w:rPr>
              <w:t>31</w:t>
            </w:r>
            <w:r>
              <w:rPr>
                <w:bCs/>
              </w:rPr>
              <w:t xml:space="preserve">» </w:t>
            </w:r>
            <w:r>
              <w:rPr>
                <w:bCs/>
                <w:u w:val="single"/>
              </w:rPr>
              <w:t>августа</w:t>
            </w:r>
            <w:r>
              <w:rPr>
                <w:bCs/>
              </w:rPr>
              <w:t xml:space="preserve"> 2012 год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лож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педагогическом совете МОБУ Новобурейской средней общеобразовательной школы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Уставом МОБУ Новобурейской СОШ № 1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(педсовет) – коллегиальный орган управления школой, действующий в целях развития и совершенствования образовательного процесса, повышения профессионального мастерства и творческого роста учителе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сотрудник школы, занятый в образовательной деятельности (администрация школы, учителя, педагоги дополнительного образования, работники служб сопровождения, мастера производственного обучения, библиотекарь), с момента приема на работу и до прекращения срока действия контракта является членом педсов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педсовета утверждается приказами директора школ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настоящее Положение вносятся педсоветом и утверждаются на его заседан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едсове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общих подходов к разработке и реализации стратегических документов школ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дходов к управлению школой, адекватных целям и задачам ее развит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спективных направлений функционирования и развития школ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бобщение, анализ и оценка результатов деятельности педагогического коллектива по определенны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ой педсовета руководит председатель – директор школ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совет созывается председателем по мере необходимости, но не реже четырех раз в год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очередные заседания педсовета проводятся по требованию не менее одной трети членов педагогического сов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педсовета являются обязательными для всего педагогического коллектив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совет правомочен принимать решение, если на его заседании присутствовало не менее двух трети педагогических работников и если за него проголосовало более половины присутствовавших педагого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дура голосования определяется педсове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ремя, место и повестка дня очередного заседания педсовета сообщаются не позднее, чем за один месяц до дня его провед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седания педсовета осуществляется постоянными и временными общественно-профессиональными объединениями педагогов, выполняющими в период подготовки педсовета полномочия, возлагаемые на них представителями администрации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я педсове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сов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риоритетные направления развития школ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цели и задачи школы, план их реализ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суждает содержание учебного плана, годовой календарный учебный графи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суждает и производит выбор различных вариантов содержания образования, форм, методов образовательного процесса и способов их реализ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носит предложения по развитию системы повышения квалификации педагогических работников, развитию их творческих инициати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оведении в данном учебном году промежуточной аттестации школьников, определяет ее формы и устанавливает сроки ее прове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ереводе обучающегося в следующий класс, условном переводе в следующий класс, а также (по согласованию с родителями (законными представителями) обучающегося) о его оставлении на повторное обучение в том же классе, переводе в классы компенсирующего обучения в форме семейного образов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носит для обсуждения на педсоветах представления администрации по интересующим педагогов вопросам деятельности школ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слушивает администрацию школы по вопросам, связанным с организацией образовательного процесс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ает вопросы о поощрении наказании учащихся школы в пределах своей компетенции, в соответствии с Правилами о поощрениях и взысканиях учащихся школ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водит итоги деятельности школы за четверть, полугодие, г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полнение ранее принятых реш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легирует представителей педагогического коллектива в Совет школ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ебует от всех членов педагогического коллектива единства принципов в реализации целей и задач деятель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ет членов педагогического коллектива к награждению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кументация и отчетн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. Заседания и решения педсовета протоколирую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2. Протоколы заседаний и решений хранятся в делопроизводств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0:56:00Z</dcterms:created>
  <dc:creator>Альбина</dc:creator>
  <dc:description/>
  <cp:keywords/>
  <dc:language>en-US</dc:language>
  <cp:lastModifiedBy>Елена Маратовна</cp:lastModifiedBy>
  <cp:lastPrinted>2013-12-06T09:12:00Z</cp:lastPrinted>
  <dcterms:modified xsi:type="dcterms:W3CDTF">2016-06-09T07:35:00Z</dcterms:modified>
  <cp:revision>20</cp:revision>
  <dc:subject/>
  <dc:title/>
</cp:coreProperties>
</file>